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/>
      </w:pPr>
      <w:r>
        <w:rPr>
          <w:b/>
        </w:rPr>
        <w:t xml:space="preserve">           </w:t>
      </w:r>
      <w:r>
        <w:rPr>
          <w:b/>
        </w:rPr>
        <w:t>Załącznik nr 6</w:t>
      </w:r>
    </w:p>
    <w:p>
      <w:pPr>
        <w:pStyle w:val="Normal"/>
        <w:ind w:left="6372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czyszczanie i utrzymanie czystości w mieście Wąbrzeźno”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ZPPE.271.9.2017</w:t>
      </w:r>
    </w:p>
    <w:p>
      <w:pPr>
        <w:pStyle w:val="BodyText2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narzędzi, wyposażenia zakładu lub urządzeń technicznych dostępnych wykonaw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celu wykonania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informacją o podstawie do dysponowania tymi zasobam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4677"/>
        <w:gridCol w:w="709"/>
        <w:gridCol w:w="3574"/>
      </w:tblGrid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narzędzi/wyposażenia zakładu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ządzeń technicznych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miatarka mechaniczna wyposażona w zbiornik na zmiotki z czego jedna powinna mieć zbiornik min. 1,5 m</w:t>
            </w:r>
            <w:r>
              <w:rPr>
                <w:vertAlign w:val="superscript"/>
              </w:rPr>
              <w:t xml:space="preserve">3 </w:t>
            </w:r>
            <w:r>
              <w:rPr/>
              <w:t>oraz zbiornik wody min. 5000 l wody                                z możliwością zamiatania na szerokości co najmniej 2.400mm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Ładowarka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jazd do odbierania odpadów  komunalnych zabezpieczony przed niekontrolowanym wydostawaniem się na zewnątrz odpadów, podczas ich magazynowania, przeładunku, a także transportu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tener o pojemności od 33 m</w:t>
            </w:r>
            <w:r>
              <w:rPr>
                <w:vertAlign w:val="superscript"/>
              </w:rPr>
              <w:t xml:space="preserve">3 </w:t>
            </w:r>
            <w:r>
              <w:rPr/>
              <w:t>do 4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ągnik z przyczepą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ągnik ogrodniczy wyposażony w urządzenie zamiatające, o całkowitym tonażu nie zagrażającym zniszczeniu chodników i ścieżek pieszo-rowerowych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siarka do trawy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aszarka do trawy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sypywarka o ładowności min. 4 ton z instalacją zraszającą solanką do zimowego utrzymania dróg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sypywarka ciągniona o ładowności min. 2 ton przeznaczona do zimowego utrzymania dróg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ągnik rolniczy wyposażony w pług śnieżny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ług śnieżny zamontowany na samochodzie ciężarowym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ług wirowy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ągnik ogrodniczy wyposażony w pług śnieżny                  o całkowitym tonażu nie zagrażającym zniszczeniu chodników i ścieżek pieszo – rowerowych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jazd do wywozu śniegu z urządzeniem hakowym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9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………………………………………………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Specyfikacja Istotnych Warunków Zamówienia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>Znak sprawy: ZPPE.271.9.2017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2Znak">
    <w:name w:val="Tekst podstawowy 2 Znak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17:00Z</dcterms:created>
  <dc:creator>agackowska</dc:creator>
  <dc:description/>
  <dc:language>en-US</dc:language>
  <cp:lastModifiedBy/>
  <dcterms:modified xsi:type="dcterms:W3CDTF">2017-08-22T08:12:01Z</dcterms:modified>
  <cp:revision>3</cp:revision>
  <dc:subject>Załącznik nr 6 - Wykaz narzędzi, wyposażenia</dc:subject>
  <dc:title>Załącznik nr 6 - Wykaz narzędzi, wyposaż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